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29 августа 2013 г.   № 2444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Воскресенской, 10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3 год, утвержденным решением Архангельской городской Думы от 17.10.2012 № 484, и протоколом заседания комиссии по приватизации муниципального имущества мэрии города Архангельска от 28.08.2013 № 7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иватизацию н</w:t>
      </w:r>
      <w:r>
        <w:rPr>
          <w:sz w:val="28"/>
          <w:szCs w:val="28"/>
        </w:rPr>
        <w:t>ежилого помещения подвала, номера на поэтажном плане 5-7, общей площадью 33,4 кв.м, по адресу: г.Архангельск, Ломоносовский территориальный округ, ул. Воскресенская, д. 104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/>
        <w:t xml:space="preserve">б) начальную цену продажи объекта (с учетом НДС) – 1 189 656 рубль, в том числе НДС – 181 472,95 рубля;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Мэр города</w:t>
        <w:tab/>
        <w:tab/>
        <w:tab/>
        <w:tab/>
        <w:tab/>
        <w:tab/>
        <w:tab/>
        <w:t xml:space="preserve">                  В.Н. Павл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3:39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3-07-01T09:40:00Z</cp:lastPrinted>
  <dcterms:modified xsi:type="dcterms:W3CDTF">2013-09-03T06:13:00Z</dcterms:modified>
  <cp:revision>7</cp:revision>
  <dc:subject/>
  <dc:title>ГЛАВА МУНИЦИПАЛЬНОГО ОБРАЗОВАНИЯ</dc:title>
</cp:coreProperties>
</file>